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Uber Receipt 16</w:t>
      </w:r>
      <w:r>
        <w:rPr>
          <w:vertAlign w:val="superscript"/>
        </w:rPr>
        <w:t xml:space="preserve"> </w:t>
      </w:r>
      <w:r>
        <w:rPr/>
        <w:t xml:space="preserve">Jan 2017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0"/>
      </w:tblGrid>
      <w:tr>
        <w:trPr>
          <w:trHeight w:val="900" w:hRule="atLeast"/>
        </w:trPr>
        <w:tc>
          <w:tcPr>
            <w:tcW w:w="11100" w:type="dxa"/>
            <w:tcBorders/>
            <w:shd w:fill="62CEAD" w:val="clear"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  <w:gridCol w:w="1441"/>
              <w:gridCol w:w="659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4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14400" cy="571500"/>
                        <wp:effectExtent l="0" t="0" r="0" b="0"/>
                        <wp:docPr id="1" name="Pictur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63" r="-39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0"/>
      </w:tblGrid>
      <w:tr>
        <w:trPr/>
        <w:tc>
          <w:tcPr>
            <w:tcW w:w="11100" w:type="dxa"/>
            <w:tcBorders/>
            <w:shd w:fill="F8F8F9" w:val="clear"/>
            <w:vAlign w:val="center"/>
          </w:tcPr>
          <w:tbl>
            <w:tblPr>
              <w:tblW w:w="11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  <w:gridCol w:w="1440"/>
              <w:gridCol w:w="660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tbl>
                  <w:tblPr>
                    <w:tblW w:w="14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14400" cy="685800"/>
                              <wp:effectExtent l="0" t="0" r="0" b="0"/>
                              <wp:docPr id="2" name="Picture 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Picture 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9" t="-52" r="-39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685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445895"/>
                                  <wp:effectExtent l="0" t="0" r="0" b="0"/>
                                  <wp:wrapSquare wrapText="bothSides"/>
                                  <wp:docPr id="3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44589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30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6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  <w:t>US$ 12.42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Thanks for choosing Uber, Pradeep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January 16, 2017 | 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4" name="Picture 19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" name="Picture 19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13.8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0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2.42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hanks for choosing Uber, Pradeep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January 16, 2017 | 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>
                                                  <w:trHeight w:val="23" w:hRule="atLeast"/>
                                                </w:trPr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shd w:fill="BFBFB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"/>
                                                        <w:szCs w:val="2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9525" cy="9525"/>
                                                          <wp:effectExtent l="0" t="0" r="0" b="0"/>
                                                          <wp:docPr id="5" name="Picture 1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" name="Picture 1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"/>
                                                                  <a:srcRect l="-3846" t="-3846" r="-3846" b="-38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525" cy="95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372235"/>
                                  <wp:effectExtent l="0" t="0" r="0" b="0"/>
                                  <wp:wrapSquare wrapText="bothSides"/>
                                  <wp:docPr id="6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37223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225" w:type="dxa"/>
                                                  <w:bottom w:w="60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08.0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225" w:type="dxa"/>
                                            <w:bottom w:w="60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544185" cy="609600"/>
                                  <wp:effectExtent l="0" t="0" r="0" b="0"/>
                                  <wp:wrapSquare wrapText="bothSides"/>
                                  <wp:docPr id="7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544185" cy="609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49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"/>
                                                <w:gridCol w:w="30"/>
                                                <w:gridCol w:w="90"/>
                                                <w:gridCol w:w="150"/>
                                                <w:gridCol w:w="837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7625" cy="171450"/>
                                                          <wp:effectExtent l="0" t="0" r="0" b="0"/>
                                                          <wp:docPr id="8" name="Picture 1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" name="Picture 1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7625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CDCDD3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1450"/>
                                                          <wp:effectExtent l="0" t="0" r="0" b="0"/>
                                                          <wp:docPr id="9" name="Picture 1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" name="Picture 1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7625" cy="171450"/>
                                                          <wp:effectExtent l="0" t="0" r="0" b="0"/>
                                                          <wp:docPr id="10" name="Picture 1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0" name="Picture 1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7625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372" w:type="dxa"/>
                                                    <w:tcBorders/>
                                                    <w:tcMar>
                                                      <w:bottom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08:10p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C E Woolman Dr, Baton Rouge, L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7625" cy="171450"/>
                                                          <wp:effectExtent l="0" t="0" r="0" b="0"/>
                                                          <wp:docPr id="11" name="Picture 1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1" name="Picture 1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7625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1450"/>
                                                          <wp:effectExtent l="0" t="0" r="0" b="0"/>
                                                          <wp:docPr id="12" name="Picture 1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2" name="Picture 1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7625" cy="171450"/>
                                                          <wp:effectExtent l="0" t="0" r="0" b="0"/>
                                                          <wp:docPr id="13" name="Picture 1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3" name="Picture 1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1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7625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37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08:23p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201 Lafayette St, Baton Rouge, LA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98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36.55pt;height:4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49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9"/>
                                          <w:gridCol w:w="30"/>
                                          <w:gridCol w:w="90"/>
                                          <w:gridCol w:w="150"/>
                                          <w:gridCol w:w="837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7625" cy="171450"/>
                                                    <wp:effectExtent l="0" t="0" r="0" b="0"/>
                                                    <wp:docPr id="14" name="Picture 1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4" name="Picture 1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7625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" w:type="dxa"/>
                                              <w:tcBorders/>
                                              <w:shd w:fill="CDCDD3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1450"/>
                                                    <wp:effectExtent l="0" t="0" r="0" b="0"/>
                                                    <wp:docPr id="15" name="Picture 1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5" name="Picture 1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3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7625" cy="171450"/>
                                                    <wp:effectExtent l="0" t="0" r="0" b="0"/>
                                                    <wp:docPr id="16" name="Picture 1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6" name="Picture 1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7625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72" w:type="dxa"/>
                                              <w:tcBorders/>
                                              <w:tcMar>
                                                <w:bottom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08:10p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C E Woolman Dr, Baton Rouge, L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7625" cy="171450"/>
                                                    <wp:effectExtent l="0" t="0" r="0" b="0"/>
                                                    <wp:docPr id="17" name="Picture 1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7" name="Picture 1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5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7625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1450"/>
                                                    <wp:effectExtent l="0" t="0" r="0" b="0"/>
                                                    <wp:docPr id="18" name="Picture 1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8" name="Picture 1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7625" cy="171450"/>
                                                    <wp:effectExtent l="0" t="0" r="0" b="0"/>
                                                    <wp:docPr id="19" name="Picture 1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9" name="Picture 1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7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7625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7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08:23p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201 Lafayette St, Baton Rouge, LA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1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2574925"/>
                                  <wp:effectExtent l="0" t="0" r="0" b="0"/>
                                  <wp:wrapSquare wrapText="bothSides"/>
                                  <wp:docPr id="20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25749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  <w:lang w:val="en-US" w:eastAsia="en-US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9525" cy="9525"/>
                                                                      <wp:effectExtent l="0" t="0" r="0" b="0"/>
                                                                      <wp:docPr id="21" name="Picture 12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21" name="Picture 12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18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9525" cy="952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60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150" w:type="dxa"/>
                                                              <w:left w:w="225" w:type="dxa"/>
                                                              <w:bottom w:w="15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FFFFF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202.7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22" name="Picture 12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2" name="Picture 12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9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6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150" w:type="dxa"/>
                                                        <w:left w:w="225" w:type="dxa"/>
                                                        <w:bottom w:w="15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57175" cy="1490345"/>
                                  <wp:effectExtent l="0" t="0" r="0" b="0"/>
                                  <wp:wrapSquare wrapText="bothSides"/>
                                  <wp:docPr id="23" name="Frame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57175" cy="14903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0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.25pt;height:117.3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0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372100" cy="209550"/>
                                  <wp:effectExtent l="0" t="0" r="0" b="0"/>
                                  <wp:wrapSquare wrapText="bothSides"/>
                                  <wp:docPr id="24" name="Frame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372100" cy="209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360"/>
                                                <w:gridCol w:w="21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Rate Your Drive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0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60" w:type="dxa"/>
                                                        <w:bottom w:w="0" w:type="dxa"/>
                                                        <w:right w:w="6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2400"/>
                                                                <wp:effectExtent l="0" t="0" r="0" b="0"/>
                                                                <wp:docPr id="25" name="Picture 10" descr="">
                                                                  <a:hlinkClick xmlns:a="http://schemas.openxmlformats.org/drawingml/2006/main" r:id="rId21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5" name="Picture 10" descr="">
                                                                          <a:hlinkClick r:id="rId21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0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2400"/>
                                                                <wp:effectExtent l="0" t="0" r="0" b="0"/>
                                                                <wp:docPr id="26" name="Picture 9" descr="">
                                                                  <a:hlinkClick xmlns:a="http://schemas.openxmlformats.org/drawingml/2006/main" r:id="rId23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6" name="Picture 9" descr="">
                                                                          <a:hlinkClick r:id="rId23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2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2400"/>
                                                                <wp:effectExtent l="0" t="0" r="0" b="0"/>
                                                                <wp:docPr id="27" name="Picture 8" descr="">
                                                                  <a:hlinkClick xmlns:a="http://schemas.openxmlformats.org/drawingml/2006/main" r:id="rId25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7" name="Picture 8" descr="">
                                                                          <a:hlinkClick r:id="rId25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4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2400"/>
                                                                <wp:effectExtent l="0" t="0" r="0" b="0"/>
                                                                <wp:docPr id="28" name="Picture 7" descr="">
                                                                  <a:hlinkClick xmlns:a="http://schemas.openxmlformats.org/drawingml/2006/main" r:id="rId27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8" name="Picture 7" descr="">
                                                                          <a:hlinkClick r:id="rId27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6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2400"/>
                                                                <wp:effectExtent l="0" t="0" r="0" b="0"/>
                                                                <wp:docPr id="29" name="Picture 6" descr="">
                                                                  <a:hlinkClick xmlns:a="http://schemas.openxmlformats.org/drawingml/2006/main" r:id="rId29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9" name="Picture 6" descr="">
                                                                          <a:hlinkClick r:id="rId29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8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3pt;height:16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360"/>
                                          <w:gridCol w:w="21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Rate Your Driv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0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60" w:type="dxa"/>
                                                  <w:bottom w:w="0" w:type="dxa"/>
                                                  <w:right w:w="60" w:type="dxa"/>
                                                </w:tblCellMar>
                                              </w:tblPr>
                                              <w:tblGrid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2400"/>
                                                          <wp:effectExtent l="0" t="0" r="0" b="0"/>
                                                          <wp:docPr id="30" name="Picture 10" descr="">
                                                            <a:hlinkClick xmlns:a="http://schemas.openxmlformats.org/drawingml/2006/main" r:id="rId31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0" name="Picture 10" descr="">
                                                                    <a:hlinkClick r:id="rId31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0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2400"/>
                                                          <wp:effectExtent l="0" t="0" r="0" b="0"/>
                                                          <wp:docPr id="31" name="Picture 9" descr="">
                                                            <a:hlinkClick xmlns:a="http://schemas.openxmlformats.org/drawingml/2006/main" r:id="rId33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1" name="Picture 9" descr="">
                                                                    <a:hlinkClick r:id="rId33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2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2400"/>
                                                          <wp:effectExtent l="0" t="0" r="0" b="0"/>
                                                          <wp:docPr id="32" name="Picture 8" descr="">
                                                            <a:hlinkClick xmlns:a="http://schemas.openxmlformats.org/drawingml/2006/main" r:id="rId35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2" name="Picture 8" descr="">
                                                                    <a:hlinkClick r:id="rId35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4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2400"/>
                                                          <wp:effectExtent l="0" t="0" r="0" b="0"/>
                                                          <wp:docPr id="33" name="Picture 7" descr="">
                                                            <a:hlinkClick xmlns:a="http://schemas.openxmlformats.org/drawingml/2006/main" r:id="rId37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3" name="Picture 7" descr="">
                                                                    <a:hlinkClick r:id="rId37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6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2400"/>
                                                          <wp:effectExtent l="0" t="0" r="0" b="0"/>
                                                          <wp:docPr id="34" name="Picture 6" descr="">
                                                            <a:hlinkClick xmlns:a="http://schemas.openxmlformats.org/drawingml/2006/main" r:id="rId39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4" name="Picture 6" descr="">
                                                                    <a:hlinkClick r:id="rId39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8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4605"/>
                                  <wp:effectExtent l="0" t="0" r="0" b="0"/>
                                  <wp:wrapSquare wrapText="bothSides"/>
                                  <wp:docPr id="35" name="Frame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19375" cy="743585"/>
                                  <wp:effectExtent l="0" t="0" r="0" b="0"/>
                                  <wp:wrapSquare wrapText="bothSides"/>
                                  <wp:docPr id="36" name="Frame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19375" cy="7435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41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6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You rode with TRACY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28"/>
                                                      <w:gridCol w:w="30"/>
                                                      <w:gridCol w:w="1896"/>
                                                      <w:gridCol w:w="30"/>
                                                      <w:gridCol w:w="1511"/>
                                                    </w:tblGrid>
                                                    <w:tr>
                                                      <w:trPr>
                                                        <w:trHeight w:val="7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62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628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28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7.96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28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miles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9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896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96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00:13:17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96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Trip time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511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51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51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Car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6.25pt;height:58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41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6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You rode with TRACY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28"/>
                                                <w:gridCol w:w="30"/>
                                                <w:gridCol w:w="1896"/>
                                                <w:gridCol w:w="30"/>
                                                <w:gridCol w:w="1511"/>
                                              </w:tblGrid>
                                              <w:tr>
                                                <w:trPr>
                                                  <w:trHeight w:val="750" w:hRule="atLeast"/>
                                                </w:trPr>
                                                <w:tc>
                                                  <w:tcPr>
                                                    <w:tcW w:w="628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28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2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7.96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2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miles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96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896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9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00:13:17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9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Trip time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11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51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Car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1285875" cy="14605"/>
                                  <wp:effectExtent l="0" t="0" r="0" b="0"/>
                                  <wp:wrapSquare wrapText="bothSides"/>
                                  <wp:docPr id="37" name="Frame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8587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630555" cy="630555"/>
                                                          <wp:effectExtent l="0" t="0" r="0" b="0"/>
                                                          <wp:docPr id="38" name="Picture 1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8" name="Picture 1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630555" cy="6305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1.2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630555" cy="630555"/>
                                                    <wp:effectExtent l="0" t="0" r="0" b="0"/>
                                                    <wp:docPr id="39" name="Picture 1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9" name="Picture 1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630555" cy="6305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Helvetica" w:hAnsi="Helvetica" w:eastAsia="Times New Roman" w:cs="Helvetica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eastAsia="Times New Roman" w:cs="Helvetica" w:ascii="Helvetica" w:hAnsi="Helvetica"/>
                            <w:color w:val="000000"/>
                            <w:sz w:val="30"/>
                            <w:szCs w:val="30"/>
                          </w:rPr>
                          <w:t>Your Fare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222222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222222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18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4718050"/>
                                  <wp:effectExtent l="0" t="0" r="0" b="0"/>
                                  <wp:wrapSquare wrapText="bothSides"/>
                                  <wp:docPr id="40" name="Frame1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47180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75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75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before="0" w:after="16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before="0" w:after="16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  <w:lang w:val="en-US" w:eastAsia="en-US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9525" cy="9525"/>
                                                                      <wp:effectExtent l="0" t="0" r="0" b="0"/>
                                                                      <wp:docPr id="41" name="Picture 5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1" name="Picture 5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2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9525" cy="952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509"/>
                                                      <w:gridCol w:w="340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50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rip Fare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40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10.67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  <w:lang w:val="en-US" w:eastAsia="en-US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9525" cy="9525"/>
                                                                      <wp:effectExtent l="0" t="0" r="0" b="0"/>
                                                                      <wp:docPr id="42" name="Picture 4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2" name="Picture 4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3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9525" cy="952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3894"/>
                                                      <w:gridCol w:w="5016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89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Subtotal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1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S$ 10.67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7709"/>
                                                      <w:gridCol w:w="120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70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olls, Surcharges, and Fees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0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.7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gridSpan w:val="2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  <w:lang w:val="en-US" w:eastAsia="en-US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9525" cy="9525"/>
                                                                      <wp:effectExtent l="0" t="0" r="0" b="0"/>
                                                                      <wp:docPr id="43" name="Picture 3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3" name="Picture 3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4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9525" cy="952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78"/>
                                                      <w:gridCol w:w="4632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7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  <w:t>CHARGED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32" w:type="dxa"/>
                                                          <w:vMerge w:val="restart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2.42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78" w:type="dxa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200025" cy="142875"/>
                                                                <wp:effectExtent l="0" t="0" r="0" b="0"/>
                                                                <wp:docPr id="44" name="Picture 2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4" name="Picture 2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5"/>
                                                                        <a:srcRect l="-180" t="-252" r="-180" b="-252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200025" cy="14287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Personal •••• 693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32" w:type="dxa"/>
                                                          <w:vMerge w:val="continue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  <w:lang w:val="en-US" w:eastAsia="en-US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9525" cy="9525"/>
                                                                      <wp:effectExtent l="0" t="0" r="0" b="0"/>
                                                                      <wp:docPr id="45" name="Picture 1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45" name="Picture 1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46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9525" cy="952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xide1fb2725-d528-4928-a4b1-6c69e662aa10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pGvlI2ANUbXFfyEOgxta1RMV08299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371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75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75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16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16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46" name="Picture 5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6" name="Picture 5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7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509"/>
                                                <w:gridCol w:w="340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509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Trip Far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0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10.67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47" name="Picture 4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7" name="Picture 4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8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3894"/>
                                                <w:gridCol w:w="501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89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Subtota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16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US$ 10.67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709"/>
                                                <w:gridCol w:w="120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709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Tolls, Surcharges, and Fee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0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.7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gridSpan w:val="2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48" name="Picture 3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48" name="Picture 3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49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278"/>
                                                <w:gridCol w:w="463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  <w:t>CHARG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32" w:type="dxa"/>
                                                    <w:vMerge w:val="restart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60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  <w:t>US$ 12.42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78" w:type="dxa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200025" cy="142875"/>
                                                          <wp:effectExtent l="0" t="0" r="0" b="0"/>
                                                          <wp:docPr id="49" name="Picture 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9" name="Picture 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0"/>
                                                                  <a:srcRect l="-180" t="-252" r="-180" b="-25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00025" cy="1428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Personal •••• 693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32" w:type="dxa"/>
                                                    <w:vMerge w:val="continue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50" name="Picture 1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50" name="Picture 1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51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xide1fb2725-d528-4928-a4b1-6c69e662aa1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pGvlI2ANUbXFfyEOgxta1RMV082993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/>
        <w:t>Uber Receipt 20th</w:t>
      </w:r>
      <w:r>
        <w:rPr>
          <w:vertAlign w:val="superscript"/>
        </w:rPr>
        <w:t xml:space="preserve"> </w:t>
      </w:r>
      <w:r>
        <w:rPr/>
        <w:t xml:space="preserve">Jan 2017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0"/>
      </w:tblGrid>
      <w:tr>
        <w:trPr>
          <w:trHeight w:val="900" w:hRule="atLeast"/>
        </w:trPr>
        <w:tc>
          <w:tcPr>
            <w:tcW w:w="11100" w:type="dxa"/>
            <w:tcBorders/>
            <w:shd w:fill="62CEAD" w:val="clear"/>
            <w:vAlign w:val="bottom"/>
          </w:tcPr>
          <w:tbl>
            <w:tblPr>
              <w:tblW w:w="11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  <w:gridCol w:w="1440"/>
              <w:gridCol w:w="660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14400" cy="571500"/>
                        <wp:effectExtent l="0" t="0" r="0" b="0"/>
                        <wp:docPr id="51" name="Picture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Picture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9" t="-63" r="-39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0"/>
      </w:tblGrid>
      <w:tr>
        <w:trPr/>
        <w:tc>
          <w:tcPr>
            <w:tcW w:w="11100" w:type="dxa"/>
            <w:tcBorders/>
            <w:shd w:fill="F8F8F9" w:val="clear"/>
            <w:vAlign w:val="center"/>
          </w:tcPr>
          <w:tbl>
            <w:tblPr>
              <w:tblW w:w="11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  <w:gridCol w:w="1440"/>
              <w:gridCol w:w="660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tbl>
                  <w:tblPr>
                    <w:tblW w:w="14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/>
                    <w:tc>
                      <w:tcPr>
                        <w:tcW w:w="1440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914400" cy="685800"/>
                              <wp:effectExtent l="0" t="0" r="0" b="0"/>
                              <wp:docPr id="52" name="Picture 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2" name="Picture 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39" t="-52" r="-39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685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445895"/>
                                  <wp:effectExtent l="0" t="0" r="0" b="0"/>
                                  <wp:wrapSquare wrapText="bothSides"/>
                                  <wp:docPr id="53" name="Frame1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44589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30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6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000000"/>
                                                                    <w:sz w:val="48"/>
                                                                    <w:szCs w:val="48"/>
                                                                  </w:rPr>
                                                                  <w:t>US$ 13.20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15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Thanks for choosing Uber, Pradeep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January 20, 2017 | 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54" name="Picture 41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54" name="Picture 41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54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13.8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0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3.20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1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hanks for choosing Uber, Pradeep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January 20, 2017 | 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>
                                                  <w:trHeight w:val="23" w:hRule="atLeast"/>
                                                </w:trPr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shd w:fill="BFBFB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"/>
                                                        <w:szCs w:val="2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9525" cy="9525"/>
                                                          <wp:effectExtent l="0" t="0" r="0" b="0"/>
                                                          <wp:docPr id="55" name="Picture 4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5" name="Picture 4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5"/>
                                                                  <a:srcRect l="-3846" t="-3846" r="-3846" b="-38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525" cy="95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372235"/>
                                  <wp:effectExtent l="0" t="0" r="0" b="0"/>
                                  <wp:wrapSquare wrapText="bothSides"/>
                                  <wp:docPr id="56" name="Frame1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37223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225" w:type="dxa"/>
                                                  <w:bottom w:w="60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08.0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225" w:type="dxa"/>
                                            <w:bottom w:w="60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544185" cy="609600"/>
                                  <wp:effectExtent l="0" t="0" r="0" b="0"/>
                                  <wp:wrapSquare wrapText="bothSides"/>
                                  <wp:docPr id="57" name="Frame1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544185" cy="609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49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"/>
                                                <w:gridCol w:w="30"/>
                                                <w:gridCol w:w="90"/>
                                                <w:gridCol w:w="150"/>
                                                <w:gridCol w:w="837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7625" cy="171450"/>
                                                          <wp:effectExtent l="0" t="0" r="0" b="0"/>
                                                          <wp:docPr id="58" name="Picture 4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8" name="Picture 4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6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7625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CDCDD3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1450"/>
                                                          <wp:effectExtent l="0" t="0" r="0" b="0"/>
                                                          <wp:docPr id="59" name="Picture 3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9" name="Picture 3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7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7625" cy="171450"/>
                                                          <wp:effectExtent l="0" t="0" r="0" b="0"/>
                                                          <wp:docPr id="60" name="Picture 3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0" name="Picture 3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8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7625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372" w:type="dxa"/>
                                                    <w:tcBorders/>
                                                    <w:tcMar>
                                                      <w:bottom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08:19p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201 Lafayette St, Baton Rouge, L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7625" cy="171450"/>
                                                          <wp:effectExtent l="0" t="0" r="0" b="0"/>
                                                          <wp:docPr id="61" name="Picture 3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1" name="Picture 3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9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7625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9050" cy="171450"/>
                                                          <wp:effectExtent l="0" t="0" r="0" b="0"/>
                                                          <wp:docPr id="62" name="Picture 3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2" name="Picture 3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0"/>
                                                                  <a:srcRect l="-1887" t="-210" r="-1887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050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47625" cy="171450"/>
                                                          <wp:effectExtent l="0" t="0" r="0" b="0"/>
                                                          <wp:docPr id="63" name="Picture 3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3" name="Picture 3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1"/>
                                                                  <a:srcRect l="-758" t="-210" r="-758" b="-21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7625" cy="171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37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08:36pm |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Levee Bike Path, Baton Rouge, LA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98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36.55pt;height:4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49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9"/>
                                          <w:gridCol w:w="30"/>
                                          <w:gridCol w:w="90"/>
                                          <w:gridCol w:w="150"/>
                                          <w:gridCol w:w="837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7625" cy="171450"/>
                                                    <wp:effectExtent l="0" t="0" r="0" b="0"/>
                                                    <wp:docPr id="64" name="Picture 4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4" name="Picture 4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2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7625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" w:type="dxa"/>
                                              <w:tcBorders/>
                                              <w:shd w:fill="CDCDD3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1450"/>
                                                    <wp:effectExtent l="0" t="0" r="0" b="0"/>
                                                    <wp:docPr id="65" name="Picture 3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5" name="Picture 3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3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7625" cy="171450"/>
                                                    <wp:effectExtent l="0" t="0" r="0" b="0"/>
                                                    <wp:docPr id="66" name="Picture 3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6" name="Picture 3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4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7625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72" w:type="dxa"/>
                                              <w:tcBorders/>
                                              <w:tcMar>
                                                <w:bottom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08:19p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201 Lafayette St, Baton Rouge, L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7625" cy="171450"/>
                                                    <wp:effectExtent l="0" t="0" r="0" b="0"/>
                                                    <wp:docPr id="67" name="Picture 3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7" name="Picture 3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5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7625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" cy="171450"/>
                                                    <wp:effectExtent l="0" t="0" r="0" b="0"/>
                                                    <wp:docPr id="68" name="Picture 3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8" name="Picture 3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6"/>
                                                            <a:srcRect l="-1887" t="-210" r="-1887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7625" cy="171450"/>
                                                    <wp:effectExtent l="0" t="0" r="0" b="0"/>
                                                    <wp:docPr id="69" name="Picture 3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9" name="Picture 3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7"/>
                                                            <a:srcRect l="-758" t="-210" r="-758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7625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7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08:36pm | </w:t>
                                              </w: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Levee Bike Path, Baton Rouge, LA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8F8F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2574925"/>
                                  <wp:effectExtent l="0" t="0" r="0" b="0"/>
                                  <wp:wrapSquare wrapText="bothSides"/>
                                  <wp:docPr id="70" name="Frame1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25749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  <w:lang w:val="en-US" w:eastAsia="en-US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9525" cy="9525"/>
                                                                      <wp:effectExtent l="0" t="0" r="0" b="0"/>
                                                                      <wp:docPr id="71" name="Picture 34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71" name="Picture 34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68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9525" cy="952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60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150" w:type="dxa"/>
                                                              <w:left w:w="225" w:type="dxa"/>
                                                              <w:bottom w:w="15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FFFFF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4"/>
                                                                    <w:szCs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202.7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72" name="Picture 34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72" name="Picture 34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69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6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150" w:type="dxa"/>
                                                        <w:left w:w="225" w:type="dxa"/>
                                                        <w:bottom w:w="15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7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57175" cy="1490345"/>
                                  <wp:effectExtent l="0" t="0" r="0" b="0"/>
                                  <wp:wrapSquare wrapText="bothSides"/>
                                  <wp:docPr id="73" name="Frame1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57175" cy="14903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60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0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.25pt;height:117.3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60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0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372100" cy="209550"/>
                                  <wp:effectExtent l="0" t="0" r="0" b="0"/>
                                  <wp:wrapSquare wrapText="bothSides"/>
                                  <wp:docPr id="74" name="Frame1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372100" cy="209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360"/>
                                                <w:gridCol w:w="21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Rate Your Drive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0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60" w:type="dxa"/>
                                                        <w:bottom w:w="0" w:type="dxa"/>
                                                        <w:right w:w="6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  <w:gridCol w:w="42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2400"/>
                                                                <wp:effectExtent l="0" t="0" r="0" b="0"/>
                                                                <wp:docPr id="75" name="Picture 32" descr="">
                                                                  <a:hlinkClick xmlns:a="http://schemas.openxmlformats.org/drawingml/2006/main" r:id="rId71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75" name="Picture 32" descr="">
                                                                          <a:hlinkClick r:id="rId71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70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2400"/>
                                                                <wp:effectExtent l="0" t="0" r="0" b="0"/>
                                                                <wp:docPr id="76" name="Picture 31" descr="">
                                                                  <a:hlinkClick xmlns:a="http://schemas.openxmlformats.org/drawingml/2006/main" r:id="rId73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76" name="Picture 31" descr="">
                                                                          <a:hlinkClick r:id="rId73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72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2400"/>
                                                                <wp:effectExtent l="0" t="0" r="0" b="0"/>
                                                                <wp:docPr id="77" name="Picture 30" descr="">
                                                                  <a:hlinkClick xmlns:a="http://schemas.openxmlformats.org/drawingml/2006/main" r:id="rId75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77" name="Picture 30" descr="">
                                                                          <a:hlinkClick r:id="rId75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74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2400"/>
                                                                <wp:effectExtent l="0" t="0" r="0" b="0"/>
                                                                <wp:docPr id="78" name="Picture 29" descr="">
                                                                  <a:hlinkClick xmlns:a="http://schemas.openxmlformats.org/drawingml/2006/main" r:id="rId77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78" name="Picture 29" descr="">
                                                                          <a:hlinkClick r:id="rId77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76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2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1155CC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80975" cy="152400"/>
                                                                <wp:effectExtent l="0" t="0" r="0" b="0"/>
                                                                <wp:docPr id="79" name="Picture 28" descr="">
                                                                  <a:hlinkClick xmlns:a="http://schemas.openxmlformats.org/drawingml/2006/main" r:id="rId79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79" name="Picture 28" descr="">
                                                                          <a:hlinkClick r:id="rId79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78"/>
                                                                        <a:srcRect l="-199" t="-236" r="-199" b="-23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80975" cy="1524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3pt;height:16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360"/>
                                          <w:gridCol w:w="21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Rate Your Driv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0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60" w:type="dxa"/>
                                                  <w:bottom w:w="0" w:type="dxa"/>
                                                  <w:right w:w="60" w:type="dxa"/>
                                                </w:tblCellMar>
                                              </w:tblPr>
                                              <w:tblGrid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  <w:gridCol w:w="4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2400"/>
                                                          <wp:effectExtent l="0" t="0" r="0" b="0"/>
                                                          <wp:docPr id="80" name="Picture 32" descr="">
                                                            <a:hlinkClick xmlns:a="http://schemas.openxmlformats.org/drawingml/2006/main" r:id="rId81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0" name="Picture 32" descr="">
                                                                    <a:hlinkClick r:id="rId81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0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2400"/>
                                                          <wp:effectExtent l="0" t="0" r="0" b="0"/>
                                                          <wp:docPr id="81" name="Picture 31" descr="">
                                                            <a:hlinkClick xmlns:a="http://schemas.openxmlformats.org/drawingml/2006/main" r:id="rId83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1" name="Picture 31" descr="">
                                                                    <a:hlinkClick r:id="rId83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2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2400"/>
                                                          <wp:effectExtent l="0" t="0" r="0" b="0"/>
                                                          <wp:docPr id="82" name="Picture 30" descr="">
                                                            <a:hlinkClick xmlns:a="http://schemas.openxmlformats.org/drawingml/2006/main" r:id="rId85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2" name="Picture 30" descr="">
                                                                    <a:hlinkClick r:id="rId85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4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2400"/>
                                                          <wp:effectExtent l="0" t="0" r="0" b="0"/>
                                                          <wp:docPr id="83" name="Picture 29" descr="">
                                                            <a:hlinkClick xmlns:a="http://schemas.openxmlformats.org/drawingml/2006/main" r:id="rId87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3" name="Picture 29" descr="">
                                                                    <a:hlinkClick r:id="rId87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6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1155CC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80975" cy="152400"/>
                                                          <wp:effectExtent l="0" t="0" r="0" b="0"/>
                                                          <wp:docPr id="84" name="Picture 28" descr="">
                                                            <a:hlinkClick xmlns:a="http://schemas.openxmlformats.org/drawingml/2006/main" r:id="rId89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4" name="Picture 28" descr="">
                                                                    <a:hlinkClick r:id="rId89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8"/>
                                                                  <a:srcRect l="-199" t="-236" r="-199" b="-23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80975" cy="152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8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4605"/>
                                  <wp:effectExtent l="0" t="0" r="0" b="0"/>
                                  <wp:wrapSquare wrapText="bothSides"/>
                                  <wp:docPr id="85" name="Frame1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2619375" cy="743585"/>
                                  <wp:effectExtent l="0" t="0" r="0" b="0"/>
                                  <wp:wrapSquare wrapText="bothSides"/>
                                  <wp:docPr id="86" name="Frame1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19375" cy="74358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41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60" w:before="0" w:after="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You rode with ADESOL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125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28"/>
                                                      <w:gridCol w:w="30"/>
                                                      <w:gridCol w:w="1896"/>
                                                      <w:gridCol w:w="30"/>
                                                      <w:gridCol w:w="1511"/>
                                                    </w:tblGrid>
                                                    <w:tr>
                                                      <w:trPr>
                                                        <w:trHeight w:val="75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62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628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28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8.98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28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miles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9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896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96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00:17:38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896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Trip time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0" w:type="dxa"/>
                                                          <w:tcBorders/>
                                                          <w:shd w:fill="E6E6E9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225" w:type="dxa"/>
                                                              <w:bottom w:w="0" w:type="dxa"/>
                                                              <w:right w:w="225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511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51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30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sz w:val="21"/>
                                                                    <w:szCs w:val="21"/>
                                                                  </w:rPr>
                                                                  <w:t>uberX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51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270" w:before="0" w:after="0"/>
                                                                  <w:rPr>
                                                                    <w:rFonts w:ascii="Helvetica" w:hAnsi="Helvetica" w:eastAsia="Times New Roman" w:cs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Helvetica" w:ascii="Helvetica" w:hAnsi="Helvetica"/>
                                                                    <w:color w:val="898989"/>
                                                                    <w:sz w:val="18"/>
                                                                    <w:szCs w:val="18"/>
                                                                  </w:rPr>
                                                                  <w:t>Car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6.25pt;height:58.5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41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60" w:before="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You rode with ADESOL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125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28"/>
                                                <w:gridCol w:w="30"/>
                                                <w:gridCol w:w="1896"/>
                                                <w:gridCol w:w="30"/>
                                                <w:gridCol w:w="1511"/>
                                              </w:tblGrid>
                                              <w:tr>
                                                <w:trPr>
                                                  <w:trHeight w:val="750" w:hRule="atLeast"/>
                                                </w:trPr>
                                                <w:tc>
                                                  <w:tcPr>
                                                    <w:tcW w:w="628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28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2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8.98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2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miles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96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896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9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00:17:38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89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Trip time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0" w:type="dxa"/>
                                                    <w:tcBorders/>
                                                    <w:shd w:fill="E6E6E9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11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225" w:type="dxa"/>
                                                        <w:bottom w:w="0" w:type="dxa"/>
                                                        <w:right w:w="22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51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0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berX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51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7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18"/>
                                                              <w:szCs w:val="18"/>
                                                            </w:rPr>
                                                            <w:t>Car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1285875" cy="14605"/>
                                  <wp:effectExtent l="0" t="0" r="0" b="0"/>
                                  <wp:wrapSquare wrapText="bothSides"/>
                                  <wp:docPr id="87" name="Frame1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85875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630555" cy="630555"/>
                                                          <wp:effectExtent l="0" t="0" r="0" b="0"/>
                                                          <wp:docPr id="88" name="Picture 3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8" name="Picture 3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630555" cy="63055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1.2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630555" cy="630555"/>
                                                    <wp:effectExtent l="0" t="0" r="0" b="0"/>
                                                    <wp:docPr id="89" name="Picture 3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9" name="Picture 3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9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630555" cy="63055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our Fare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3724910"/>
                                  <wp:effectExtent l="0" t="0" r="0" b="0"/>
                                  <wp:wrapSquare wrapText="bothSides"/>
                                  <wp:docPr id="90" name="Frame2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372491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75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  <w:lang w:val="en-US" w:eastAsia="en-US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9525" cy="9525"/>
                                                                      <wp:effectExtent l="0" t="0" r="0" b="0"/>
                                                                      <wp:docPr id="91" name="Picture 27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91" name="Picture 27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92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9525" cy="952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509"/>
                                                      <w:gridCol w:w="340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50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rip Fare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40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11.4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  <w:lang w:val="en-US" w:eastAsia="en-US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9525" cy="9525"/>
                                                                      <wp:effectExtent l="0" t="0" r="0" b="0"/>
                                                                      <wp:docPr id="92" name="Picture 26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92" name="Picture 26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93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9525" cy="952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3894"/>
                                                      <w:gridCol w:w="5016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89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Subtotal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1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US$ 11.4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36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7709"/>
                                                      <w:gridCol w:w="120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770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Tolls, Surcharges, and Fees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0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1.7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gridSpan w:val="2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  <w:lang w:val="en-US" w:eastAsia="en-US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9525" cy="9525"/>
                                                                      <wp:effectExtent l="0" t="0" r="0" b="0"/>
                                                                      <wp:docPr id="93" name="Picture 25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93" name="Picture 25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94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9525" cy="952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78"/>
                                                      <w:gridCol w:w="4632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7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aps/>
                                                              <w:color w:val="898989"/>
                                                              <w:sz w:val="15"/>
                                                              <w:szCs w:val="15"/>
                                                            </w:rPr>
                                                            <w:t>CHARGED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32" w:type="dxa"/>
                                                          <w:vMerge w:val="restart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600" w:before="0" w:after="0"/>
                                                            <w:jc w:val="right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  <w:t>US$ 13.20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78" w:type="dxa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330" w:before="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200025" cy="142875"/>
                                                                <wp:effectExtent l="0" t="0" r="0" b="0"/>
                                                                <wp:docPr id="94" name="Picture 24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4" name="Picture 24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95"/>
                                                                        <a:srcRect l="-180" t="-252" r="-180" b="-252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200025" cy="14287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898989"/>
                                                              <w:sz w:val="21"/>
                                                              <w:szCs w:val="21"/>
                                                            </w:rPr>
                                                            <w:t>Personal •••• 693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632" w:type="dxa"/>
                                                          <w:vMerge w:val="continue"/>
                                                          <w:tcBorders/>
                                                          <w:tcMar>
                                                            <w:bottom w:w="450" w:type="dxa"/>
                                                          </w:tcMar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Helvetica" w:hAnsi="Helvetica" w:eastAsia="Times New Roman" w:cs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Helvetica" w:ascii="Helvetica" w:hAnsi="Helvetica"/>
                                                              <w:color w:val="000000"/>
                                                              <w:sz w:val="48"/>
                                                              <w:szCs w:val="48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10"/>
                                                          </w:tblGrid>
                                                          <w:tr>
                                                            <w:trPr>
                                                              <w:trHeight w:val="23" w:hRule="atLeast"/>
                                                            </w:trPr>
                                                            <w:tc>
                                                              <w:tcPr>
                                                                <w:tcW w:w="8910" w:type="dxa"/>
                                                                <w:tcBorders/>
                                                                <w:shd w:fill="BFBFBF" w:val="clear"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tLeast" w:line="0" w:before="0" w:after="0"/>
                                                                  <w:rPr>
                                                                    <w:rFonts w:ascii="Arial" w:hAnsi="Arial" w:eastAsia="Times New Roman" w:cs="Arial"/>
                                                                    <w:sz w:val="2"/>
                                                                    <w:szCs w:val="2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Arial" w:ascii="Arial" w:hAnsi="Arial"/>
                                                                    <w:sz w:val="2"/>
                                                                    <w:szCs w:val="2"/>
                                                                    <w:lang w:val="en-US" w:eastAsia="en-US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9525" cy="9525"/>
                                                                      <wp:effectExtent l="0" t="0" r="0" b="0"/>
                                                                      <wp:docPr id="95" name="Picture 23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95" name="Picture 23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96"/>
                                                                              <a:srcRect l="-3846" t="-3846" r="-3846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9525" cy="952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xidc0005f34-315d-43b9-94b5-65a46b6471f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15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FFFFFF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  <w:t>pGvlI2ANUbXFfyEOgxta1RMV08299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293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75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96" name="Picture 27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6" name="Picture 27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97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509"/>
                                                <w:gridCol w:w="340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509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Trip Fare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40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11.45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97" name="Picture 26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7" name="Picture 26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98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3894"/>
                                                <w:gridCol w:w="501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89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Subtotal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016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21"/>
                                                        <w:szCs w:val="21"/>
                                                      </w:rPr>
                                                      <w:t>US$ 11.45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6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709"/>
                                                <w:gridCol w:w="120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709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Tolls, Surcharges, and Fee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0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.7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gridSpan w:val="2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98" name="Picture 25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8" name="Picture 25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99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278"/>
                                                <w:gridCol w:w="463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aps/>
                                                        <w:color w:val="898989"/>
                                                        <w:sz w:val="15"/>
                                                        <w:szCs w:val="15"/>
                                                      </w:rPr>
                                                      <w:t>CHARGED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32" w:type="dxa"/>
                                                    <w:vMerge w:val="restart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600" w:before="0" w:after="0"/>
                                                      <w:jc w:val="right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  <w:t>US$ 13.2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78" w:type="dxa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200025" cy="142875"/>
                                                          <wp:effectExtent l="0" t="0" r="0" b="0"/>
                                                          <wp:docPr id="99" name="Picture 2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9" name="Picture 2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0"/>
                                                                  <a:srcRect l="-180" t="-252" r="-180" b="-25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00025" cy="1428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Personal •••• 693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32" w:type="dxa"/>
                                                    <w:vMerge w:val="continue"/>
                                                    <w:tcBorders/>
                                                    <w:tcMar>
                                                      <w:bottom w:w="45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000000"/>
                                                        <w:sz w:val="48"/>
                                                        <w:szCs w:val="4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>
                                                        <w:trHeight w:val="23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shd w:fill="BFBFB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tLeast" w:line="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"/>
                                                              <w:szCs w:val="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"/>
                                                              <w:szCs w:val="2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100" name="Picture 23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00" name="Picture 23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01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xidc0005f34-315d-43b9-94b5-65a46b6471f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15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FFFFFF"/>
                                                        <w:sz w:val="2"/>
                                                        <w:szCs w:val="2"/>
                                                      </w:rPr>
                                                      <w:t>pGvlI2ANUbXFfyEOgxta1RMV082993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tcBorders/>
                        <w:tcMar>
                          <w:top w:w="6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  <w:tr>
        <w:trPr/>
        <w:tc>
          <w:tcPr>
            <w:tcW w:w="9360" w:type="dxa"/>
            <w:tcBorders/>
            <w:shd w:fill="F8F8F9" w:val="clear"/>
            <w:tcMar>
              <w:top w:w="9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8F8F9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0"/>
                  </w:tblGrid>
                  <w:tr>
                    <w:trPr/>
                    <w:tc>
                      <w:tcPr>
                        <w:tcW w:w="9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0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43600" cy="1642745"/>
                                  <wp:effectExtent l="0" t="0" r="0" b="0"/>
                                  <wp:wrapSquare wrapText="bothSides"/>
                                  <wp:docPr id="101" name="Frame2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43600" cy="16427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225" w:type="dxa"/>
                                                  <w:bottom w:w="0" w:type="dxa"/>
                                                  <w:right w:w="225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750" w:type="dxa"/>
                                                        <w:left w:w="0" w:type="dxa"/>
                                                        <w:bottom w:w="45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1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1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vanish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8pt;height:129.3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25" w:type="dxa"/>
                                            <w:bottom w:w="0" w:type="dxa"/>
                                            <w:right w:w="225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0" w:type="dxa"/>
                                                  <w:left w:w="0" w:type="dxa"/>
                                                  <w:bottom w:w="45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1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14605"/>
                                  <wp:effectExtent l="0" t="0" r="0" b="0"/>
                                  <wp:wrapSquare wrapText="bothSides"/>
                                  <wp:docPr id="102" name="Frame2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146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30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3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36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Arial" w:hAnsi="Arial" w:eastAsia="Times New Roman" w:cs="Arial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3067050" cy="942975"/>
                                                          <wp:effectExtent l="0" t="0" r="0" b="0"/>
                                                          <wp:docPr id="103" name="Picture 2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03" name="Picture 2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3067050" cy="9429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30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3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3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067050" cy="942975"/>
                                                    <wp:effectExtent l="0" t="0" r="0" b="0"/>
                                                    <wp:docPr id="104" name="Picture 2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04" name="Picture 2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0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067050" cy="9429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6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657850" cy="704850"/>
                                  <wp:effectExtent l="0" t="0" r="0" b="0"/>
                                  <wp:wrapSquare wrapText="bothSides"/>
                                  <wp:docPr id="105" name="Frame2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57850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9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0" w:after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898989"/>
                                                        <w:sz w:val="21"/>
                                                        <w:szCs w:val="21"/>
                                                      </w:rPr>
                                                      <w:t>Invite your friends and family. Give friends free ride credit to try Uber. You'll get ₹50 off each of your next 3 rides when they start riding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9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450" w:before="0" w:after="0"/>
                                                      <w:rPr>
                                                        <w:rFonts w:ascii="Helvetica" w:hAnsi="Helvetica" w:eastAsia="Times New Roman" w:cs="Helvetica"/>
                                                        <w:color w:val="5DBB5F"/>
                                                        <w:sz w:val="30"/>
                                                        <w:szCs w:val="3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Helvetica" w:ascii="Helvetica" w:hAnsi="Helvetica"/>
                                                        <w:color w:val="5DBB5F"/>
                                                        <w:sz w:val="30"/>
                                                        <w:szCs w:val="30"/>
                                                      </w:rPr>
                                                      <w:t>Share code: pradeepv1568ue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5.5pt;height:55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9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898989"/>
                                                  <w:sz w:val="21"/>
                                                  <w:szCs w:val="21"/>
                                                </w:rPr>
                                                <w:t>Invite your friends and family. Give friends free ride credit to try Uber. You'll get ₹50 off each of your next 3 rides when they start riding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450" w:before="0" w:after="0"/>
                                                <w:rPr>
                                                  <w:rFonts w:ascii="Helvetica" w:hAnsi="Helvetica" w:eastAsia="Times New Roman" w:cs="Helvetica"/>
                                                  <w:color w:val="5DBB5F"/>
                                                  <w:sz w:val="30"/>
                                                  <w:szCs w:val="3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Helvetica" w:ascii="Helvetica" w:hAnsi="Helvetica"/>
                                                  <w:color w:val="5DBB5F"/>
                                                  <w:sz w:val="30"/>
                                                  <w:szCs w:val="30"/>
                                                </w:rPr>
                                                <w:t>Share code: pradeepv1568ue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222222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M4881445608541995577ridetime">
    <w:name w:val="m_4881445608541995577ridetime"/>
    <w:qFormat/>
    <w:rPr/>
  </w:style>
  <w:style w:type="character" w:styleId="Aqj">
    <w:name w:val="aqj"/>
    <w:qFormat/>
    <w:rPr/>
  </w:style>
  <w:style w:type="character" w:styleId="M4881445608541995577ccnumbers">
    <w:name w:val="m_4881445608541995577ccnumbers"/>
    <w:qFormat/>
    <w:rPr/>
  </w:style>
  <w:style w:type="character" w:styleId="M1971036417971007249ridetime">
    <w:name w:val="m_1971036417971007249ridetime"/>
    <w:qFormat/>
    <w:rPr/>
  </w:style>
  <w:style w:type="character" w:styleId="M1971036417971007249ccnumbers">
    <w:name w:val="m_1971036417971007249ccnumb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0.png"/><Relationship Id="rId21" Type="http://schemas.openxmlformats.org/officeDocument/2006/relationships/hyperlink" Target="https://email.uber.com/wf/click?upn=E5Fht-2Bzc2SrMWnjw-2Brx3-2BODA-2FCWoVln5hONw2cjtUe85lQoen0XOUdcjv8t7eEe440ojX-2FBuymvNctpEs-2B-2FW3Ya6Fc-2B9XzeaV18eqP5jhwsVauE9tGMUTbS3fjBdcxBZ0KIfQcF1OzrDa711yDel6fHHtyIga-2FWlYKRD8MLJgAU92wND3UEGtgeq8kjsDaCWEjB2DfKu-2FMHp9SIhmF-2FcdStpwgBsUK-2BVvhHFVV67YqI-3D_abCb0Ghh08szv7o5Z5mWcI97lq1d027j63mNvsc1uwZwYdf-2FYVJNWhySmxpXpMZGGiRiCkpOrrW3qdZlj1jjV7L4YhxVQWY31E9UjlnrkVlB-2FEgVfaz9yWFTLYMLEIboBr2IOuVyU-2BkVzy5RqDqTnXRK38kZRQ1UDTgwRQ5Zr2IJM2qnN0tamxpzeir9lQ2Nk5-2Fd5HCsHVSEJtxfIezW92n-2F0eI6V3olYTlkJroSDiZfYJrF2uLuAy5dE9JkGAS8svWlpPk8oB1B4Wy3x9j7GAqjvzWWENRW-2FYcrEG-2BmlLikm4W0AVcyc5eSKL8-2B6AJ-2FwAkPXOlgiNJr5rkuE7A55FfaY-2FRf-2Bwj7Fg6TmhHuS25s0yhTsXAwuBm8qlC9Zlwvg4P7ZBI1OVj3R2vQAyuM-2Fedi1HbQSeDNS9a1dlniYraGfGNZm55DhepE5yk4GLy546bvybx5JY1MWG7-2BuRmH3y11oCC0hoiGY9KJf95v7ruu1Kr-2BqLQSOtVgM4ipDUg5QZhy89YivIlebV6LCgb1DMwbkjkRjHJa57GmJfk36gEeRZ0odZLrjvpDNC7s4cTwdlzf9FnS50fweJzlIj0c6Sc-2BymWcxc4zvELc30jD-2BQRiu4332Wxqb2qEcI-2BMSidB-2BB8BLvaMrY1iEH-2BoTB4TuA-3D-3D" TargetMode="External"/><Relationship Id="rId22" Type="http://schemas.openxmlformats.org/officeDocument/2006/relationships/image" Target="media/image10.png"/><Relationship Id="rId23" Type="http://schemas.openxmlformats.org/officeDocument/2006/relationships/hyperlink" Target="https://email.uber.com/wf/click?upn=E5Fht-2Bzc2SrMWnjw-2Brx3-2BODA-2FCWoVln5hONw2cjtUe85lQoen0XOUdcjv8t7eEe440ojX-2FBuymvNctpEs-2B-2FW3Ya6Fc-2B9XzeaV18eqP5jhwsVauE9tGMUTbS3fjBdcxBZ0KIfQcF1OzrDa711yDel6fHHtyIga-2FWlYKRD8MLJgAU92wND3UEGtgeq8kjsDaCWEjB2DfKu-2FMHp9SIhmF-2Fcde8DFKrISCoed2NI6o9KwVw-3D_abCb0Ghh08szv7o5Z5mWcI97lq1d027j63mNvsc1uwZwYdf-2FYVJNWhySmxpXpMZGGiRiCkpOrrW3qdZlj1jjV7L4YhxVQWY31E9UjlnrkVlB-2FEgVfaz9yWFTLYMLEIboBr2IOuVyU-2BkVzy5RqDqTnXRK38kZRQ1UDTgwRQ5Zr2IJM2qnN0tamxpzeir9lQ2Nk5-2Fd5HCsHVSEJtxfIezW92n-2F0eI6V3olYTlkJroSDiZfYJrF2uLuAy5dE9JkGAS8svWlpPk8oB1B4Wy3x9j7GAqjvzWWENRW-2FYcrEG-2BmlLikm4W0AVcyc5eSKL8-2B6AJ-2FwAkPXOlgiNJr5rkuE7A55FfaY-2FRf-2Bwj7Fg6TmhHuS25s0yhTsXAwuBm8qlC9Zlwvg4P7ZBI1OVj3R2vQAyuM-2Fedi1HbQSeDNS9a1dlniYraGfGNZm55DhepE5yk4GLy546bvybx5JY1MWG7-2BuRmH35bbBWwWCWqY7v2hhIR0IZtnL5lt7D1N1-2FBPgvc8LgE21Zp32-2BOtqtCqjAuDFY2wk8HEX1LUouild-2FV4nhuIwDpwT3dfNZkirux-2FRMgW-2Bpb-2FdmKXoM2aXDhPMnAaw7e0usFlFp7vvZnSp4vU-2ByKJI8cwVJw3-2Ft2gflkUdOvCJjgmf1XGMpHqFSQ4XgrSIcfdMg-3D-3D" TargetMode="External"/><Relationship Id="rId24" Type="http://schemas.openxmlformats.org/officeDocument/2006/relationships/image" Target="media/image10.png"/><Relationship Id="rId25" Type="http://schemas.openxmlformats.org/officeDocument/2006/relationships/hyperlink" Target="https://email.uber.com/wf/click?upn=E5Fht-2Bzc2SrMWnjw-2Brx3-2BODA-2FCWoVln5hONw2cjtUe85lQoen0XOUdcjv8t7eEe440ojX-2FBuymvNctpEs-2B-2FW3Ya6Fc-2B9XzeaV18eqP5jhwsVauE9tGMUTbS3fjBdcxBZ0KIfQcF1OzrDa711yDel6fHHtyIga-2FWlYKRD8MLJgAU92wND3UEGtgeq8kjsDaCWEjB2DfKu-2FMHp9SIhmF-2Fcda0DV9F4NBnCTrjWfvUkrpE-3D_abCb0Ghh08szv7o5Z5mWcI97lq1d027j63mNvsc1uwZwYdf-2FYVJNWhySmxpXpMZGGiRiCkpOrrW3qdZlj1jjV7L4YhxVQWY31E9UjlnrkVlB-2FEgVfaz9yWFTLYMLEIboBr2IOuVyU-2BkVzy5RqDqTnXRK38kZRQ1UDTgwRQ5Zr2IJM2qnN0tamxpzeir9lQ2Nk5-2Fd5HCsHVSEJtxfIezW92n-2F0eI6V3olYTlkJroSDiZfYJrF2uLuAy5dE9JkGAS8svWlpPk8oB1B4Wy3x9j7GAqjvzWWENRW-2FYcrEG-2BmlLikm4W0AVcyc5eSKL8-2B6AJ-2FwAkPXOlgiNJr5rkuE7A55FfaY-2FRf-2Bwj7Fg6TmhHuS25s0yhTsXAwuBm8qlC9Zlwvg4P7ZBI1OVj3R2vQAyuM-2Fedi1HbQSeDNS9a1dlniYraGfGNZm55DhepE5yk4GLy546bvybx5JY1MWG7-2BuRmH3-2BOE6dyABfVi1BvXSKnX9X3Dk1rJ0AfEUlkUs76THP99gWIkU-2BRPTR4y8IQlcQMRLvZOx7oIEH4whKWMHimm046a3tPQGBgrcAg3LWipBMq-2F3cNTQ9qh22FNjhHbi3bquGsjdVpYo-2F9AihChah3qhzV8evkWJhNhr8og-2BBM2gJj-2FVD4ge0wnDe2K5gWE7WxPlw-3D-3D" TargetMode="External"/><Relationship Id="rId26" Type="http://schemas.openxmlformats.org/officeDocument/2006/relationships/image" Target="media/image10.png"/><Relationship Id="rId27" Type="http://schemas.openxmlformats.org/officeDocument/2006/relationships/hyperlink" Target="https://email.uber.com/wf/click?upn=E5Fht-2Bzc2SrMWnjw-2Brx3-2BODA-2FCWoVln5hONw2cjtUe85lQoen0XOUdcjv8t7eEe440ojX-2FBuymvNctpEs-2B-2FW3Ya6Fc-2B9XzeaV18eqP5jhwsVauE9tGMUTbS3fjBdcxBZ0KIfQcF1OzrDa711yDel6fHHtyIga-2FWlYKRD8MLJgAU92wND3UEGtgeq8kjsDaCWEjB2DfKu-2FMHp9SIhmF-2Fcdeb8BKCaAg9oRYfS7XuaTUk-3D_abCb0Ghh08szv7o5Z5mWcI97lq1d027j63mNvsc1uwZwYdf-2FYVJNWhySmxpXpMZGGiRiCkpOrrW3qdZlj1jjV7L4YhxVQWY31E9UjlnrkVlB-2FEgVfaz9yWFTLYMLEIboBr2IOuVyU-2BkVzy5RqDqTnXRK38kZRQ1UDTgwRQ5Zr2IJM2qnN0tamxpzeir9lQ2Nk5-2Fd5HCsHVSEJtxfIezW92n-2F0eI6V3olYTlkJroSDiZfYJrF2uLuAy5dE9JkGAS8svWlpPk8oB1B4Wy3x9j7GAqjvzWWENRW-2FYcrEG-2BmlLikm4W0AVcyc5eSKL8-2B6AJ-2FwAkPXOlgiNJr5rkuE7A55FfaY-2FRf-2Bwj7Fg6TmhHuS25s0yhTsXAwuBm8qlC9Zlwvg4P7ZBI1OVj3R2vQAyuM-2Fedi1HbQSeDNS9a1dlniYraGfGNZm55DhepE5yk4GLy546bvybx5JY1MWG7-2BuRmH30e3hvqhVbmuEXMRBBnwOvw4eJmWuy6vqAh68Vt3CegB1xSmqyZW9yUYgu8sFvclDIFD3Qr-2BgxFUtmqsecynQP2W3D7rt-2FBLCPczIiTqJSXgNYtqrPGfMeX9iym-2BQDK9kP5xeVNb5hsaMf8V10DlctztartDXugCkZ41He0G-2FaKZaMXQlpB5HEbK-2FuOSnn5bdQ-3D-3D" TargetMode="External"/><Relationship Id="rId28" Type="http://schemas.openxmlformats.org/officeDocument/2006/relationships/image" Target="media/image10.png"/><Relationship Id="rId29" Type="http://schemas.openxmlformats.org/officeDocument/2006/relationships/hyperlink" Target="https://email.uber.com/wf/click?upn=E5Fht-2Bzc2SrMWnjw-2Brx3-2BODA-2FCWoVln5hONw2cjtUe85lQoen0XOUdcjv8t7eEe440ojX-2FBuymvNctpEs-2B-2FW3Ya6Fc-2B9XzeaV18eqP5jhwsVauE9tGMUTbS3fjBdcxBZ0KIfQcF1OzrDa711yDel6fHHtyIga-2FWlYKRD8MLJgAU92wND3UEGtgeq8kjsDaCWEjB2DfKu-2FMHp9SIhmF-2FcdSpX5OyM-2Bi0Nz2Uah5uFpBc-3D_abCb0Ghh08szv7o5Z5mWcI97lq1d027j63mNvsc1uwZwYdf-2FYVJNWhySmxpXpMZGGiRiCkpOrrW3qdZlj1jjV7L4YhxVQWY31E9UjlnrkVlB-2FEgVfaz9yWFTLYMLEIboBr2IOuVyU-2BkVzy5RqDqTnXRK38kZRQ1UDTgwRQ5Zr2IJM2qnN0tamxpzeir9lQ2Nk5-2Fd5HCsHVSEJtxfIezW92n-2F0eI6V3olYTlkJroSDiZfYJrF2uLuAy5dE9JkGAS8svWlpPk8oB1B4Wy3x9j7GAqjvzWWENRW-2FYcrEG-2BmlLikm4W0AVcyc5eSKL8-2B6AJ-2FwAkPXOlgiNJr5rkuE7A55FfaY-2FRf-2Bwj7Fg6TmhHuS25s0yhTsXAwuBm8qlC9Zlwvg4P7ZBI1OVj3R2vQAyuM-2Fedi1HbQSeDNS9a1dlniYraGfGNZm55DhepE5yk4GLy546bvybx5JY1MWG7-2BuRmH3yuTNiMbh8EMczTwCmOfpVov2CiX-2BtyPapB-2FD2iR3uJAby534jqB-2B3wkGg02E28wR72yiMKQNvsZ7mNRV3u6PZSLko2Hgent003hTvpdELRnL1LxbJRezpQ5WGBLGFgXfq-2BdS3W9UeQhWh4063wI7PHgFnUbwOlugVvwjC8f7KO40X7gcpP-2FjUbAgrGCHRcwlQ-3D-3D" TargetMode="External"/><Relationship Id="rId30" Type="http://schemas.openxmlformats.org/officeDocument/2006/relationships/image" Target="media/image10.png"/><Relationship Id="rId31" Type="http://schemas.openxmlformats.org/officeDocument/2006/relationships/hyperlink" Target="https://email.uber.com/wf/click?upn=E5Fht-2Bzc2SrMWnjw-2Brx3-2BODA-2FCWoVln5hONw2cjtUe85lQoen0XOUdcjv8t7eEe440ojX-2FBuymvNctpEs-2B-2FW3Ya6Fc-2B9XzeaV18eqP5jhwsVauE9tGMUTbS3fjBdcxBZ0KIfQcF1OzrDa711yDel6fHHtyIga-2FWlYKRD8MLJgAU92wND3UEGtgeq8kjsDaCWEjB2DfKu-2FMHp9SIhmF-2FcdStpwgBsUK-2BVvhHFVV67YqI-3D_abCb0Ghh08szv7o5Z5mWcI97lq1d027j63mNvsc1uwZwYdf-2FYVJNWhySmxpXpMZGGiRiCkpOrrW3qdZlj1jjV7L4YhxVQWY31E9UjlnrkVlB-2FEgVfaz9yWFTLYMLEIboBr2IOuVyU-2BkVzy5RqDqTnXRK38kZRQ1UDTgwRQ5Zr2IJM2qnN0tamxpzeir9lQ2Nk5-2Fd5HCsHVSEJtxfIezW92n-2F0eI6V3olYTlkJroSDiZfYJrF2uLuAy5dE9JkGAS8svWlpPk8oB1B4Wy3x9j7GAqjvzWWENRW-2FYcrEG-2BmlLikm4W0AVcyc5eSKL8-2B6AJ-2FwAkPXOlgiNJr5rkuE7A55FfaY-2FRf-2Bwj7Fg6TmhHuS25s0yhTsXAwuBm8qlC9Zlwvg4P7ZBI1OVj3R2vQAyuM-2Fedi1HbQSeDNS9a1dlniYraGfGNZm55DhepE5yk4GLy546bvybx5JY1MWG7-2BuRmH3y11oCC0hoiGY9KJf95v7ruu1Kr-2BqLQSOtVgM4ipDUg5QZhy89YivIlebV6LCgb1DMwbkjkRjHJa57GmJfk36gEeRZ0odZLrjvpDNC7s4cTwdlzf9FnS50fweJzlIj0c6Sc-2BymWcxc4zvELc30jD-2BQRiu4332Wxqb2qEcI-2BMSidB-2BB8BLvaMrY1iEH-2BoTB4TuA-3D-3D" TargetMode="External"/><Relationship Id="rId32" Type="http://schemas.openxmlformats.org/officeDocument/2006/relationships/image" Target="media/image10.png"/><Relationship Id="rId33" Type="http://schemas.openxmlformats.org/officeDocument/2006/relationships/hyperlink" Target="https://email.uber.com/wf/click?upn=E5Fht-2Bzc2SrMWnjw-2Brx3-2BODA-2FCWoVln5hONw2cjtUe85lQoen0XOUdcjv8t7eEe440ojX-2FBuymvNctpEs-2B-2FW3Ya6Fc-2B9XzeaV18eqP5jhwsVauE9tGMUTbS3fjBdcxBZ0KIfQcF1OzrDa711yDel6fHHtyIga-2FWlYKRD8MLJgAU92wND3UEGtgeq8kjsDaCWEjB2DfKu-2FMHp9SIhmF-2Fcde8DFKrISCoed2NI6o9KwVw-3D_abCb0Ghh08szv7o5Z5mWcI97lq1d027j63mNvsc1uwZwYdf-2FYVJNWhySmxpXpMZGGiRiCkpOrrW3qdZlj1jjV7L4YhxVQWY31E9UjlnrkVlB-2FEgVfaz9yWFTLYMLEIboBr2IOuVyU-2BkVzy5RqDqTnXRK38kZRQ1UDTgwRQ5Zr2IJM2qnN0tamxpzeir9lQ2Nk5-2Fd5HCsHVSEJtxfIezW92n-2F0eI6V3olYTlkJroSDiZfYJrF2uLuAy5dE9JkGAS8svWlpPk8oB1B4Wy3x9j7GAqjvzWWENRW-2FYcrEG-2BmlLikm4W0AVcyc5eSKL8-2B6AJ-2FwAkPXOlgiNJr5rkuE7A55FfaY-2FRf-2Bwj7Fg6TmhHuS25s0yhTsXAwuBm8qlC9Zlwvg4P7ZBI1OVj3R2vQAyuM-2Fedi1HbQSeDNS9a1dlniYraGfGNZm55DhepE5yk4GLy546bvybx5JY1MWG7-2BuRmH35bbBWwWCWqY7v2hhIR0IZtnL5lt7D1N1-2FBPgvc8LgE21Zp32-2BOtqtCqjAuDFY2wk8HEX1LUouild-2FV4nhuIwDpwT3dfNZkirux-2FRMgW-2Bpb-2FdmKXoM2aXDhPMnAaw7e0usFlFp7vvZnSp4vU-2ByKJI8cwVJw3-2Ft2gflkUdOvCJjgmf1XGMpHqFSQ4XgrSIcfdMg-3D-3D" TargetMode="External"/><Relationship Id="rId34" Type="http://schemas.openxmlformats.org/officeDocument/2006/relationships/image" Target="media/image10.png"/><Relationship Id="rId35" Type="http://schemas.openxmlformats.org/officeDocument/2006/relationships/hyperlink" Target="https://email.uber.com/wf/click?upn=E5Fht-2Bzc2SrMWnjw-2Brx3-2BODA-2FCWoVln5hONw2cjtUe85lQoen0XOUdcjv8t7eEe440ojX-2FBuymvNctpEs-2B-2FW3Ya6Fc-2B9XzeaV18eqP5jhwsVauE9tGMUTbS3fjBdcxBZ0KIfQcF1OzrDa711yDel6fHHtyIga-2FWlYKRD8MLJgAU92wND3UEGtgeq8kjsDaCWEjB2DfKu-2FMHp9SIhmF-2Fcda0DV9F4NBnCTrjWfvUkrpE-3D_abCb0Ghh08szv7o5Z5mWcI97lq1d027j63mNvsc1uwZwYdf-2FYVJNWhySmxpXpMZGGiRiCkpOrrW3qdZlj1jjV7L4YhxVQWY31E9UjlnrkVlB-2FEgVfaz9yWFTLYMLEIboBr2IOuVyU-2BkVzy5RqDqTnXRK38kZRQ1UDTgwRQ5Zr2IJM2qnN0tamxpzeir9lQ2Nk5-2Fd5HCsHVSEJtxfIezW92n-2F0eI6V3olYTlkJroSDiZfYJrF2uLuAy5dE9JkGAS8svWlpPk8oB1B4Wy3x9j7GAqjvzWWENRW-2FYcrEG-2BmlLikm4W0AVcyc5eSKL8-2B6AJ-2FwAkPXOlgiNJr5rkuE7A55FfaY-2FRf-2Bwj7Fg6TmhHuS25s0yhTsXAwuBm8qlC9Zlwvg4P7ZBI1OVj3R2vQAyuM-2Fedi1HbQSeDNS9a1dlniYraGfGNZm55DhepE5yk4GLy546bvybx5JY1MWG7-2BuRmH3-2BOE6dyABfVi1BvXSKnX9X3Dk1rJ0AfEUlkUs76THP99gWIkU-2BRPTR4y8IQlcQMRLvZOx7oIEH4whKWMHimm046a3tPQGBgrcAg3LWipBMq-2F3cNTQ9qh22FNjhHbi3bquGsjdVpYo-2F9AihChah3qhzV8evkWJhNhr8og-2BBM2gJj-2FVD4ge0wnDe2K5gWE7WxPlw-3D-3D" TargetMode="External"/><Relationship Id="rId36" Type="http://schemas.openxmlformats.org/officeDocument/2006/relationships/image" Target="media/image10.png"/><Relationship Id="rId37" Type="http://schemas.openxmlformats.org/officeDocument/2006/relationships/hyperlink" Target="https://email.uber.com/wf/click?upn=E5Fht-2Bzc2SrMWnjw-2Brx3-2BODA-2FCWoVln5hONw2cjtUe85lQoen0XOUdcjv8t7eEe440ojX-2FBuymvNctpEs-2B-2FW3Ya6Fc-2B9XzeaV18eqP5jhwsVauE9tGMUTbS3fjBdcxBZ0KIfQcF1OzrDa711yDel6fHHtyIga-2FWlYKRD8MLJgAU92wND3UEGtgeq8kjsDaCWEjB2DfKu-2FMHp9SIhmF-2Fcdeb8BKCaAg9oRYfS7XuaTUk-3D_abCb0Ghh08szv7o5Z5mWcI97lq1d027j63mNvsc1uwZwYdf-2FYVJNWhySmxpXpMZGGiRiCkpOrrW3qdZlj1jjV7L4YhxVQWY31E9UjlnrkVlB-2FEgVfaz9yWFTLYMLEIboBr2IOuVyU-2BkVzy5RqDqTnXRK38kZRQ1UDTgwRQ5Zr2IJM2qnN0tamxpzeir9lQ2Nk5-2Fd5HCsHVSEJtxfIezW92n-2F0eI6V3olYTlkJroSDiZfYJrF2uLuAy5dE9JkGAS8svWlpPk8oB1B4Wy3x9j7GAqjvzWWENRW-2FYcrEG-2BmlLikm4W0AVcyc5eSKL8-2B6AJ-2FwAkPXOlgiNJr5rkuE7A55FfaY-2FRf-2Bwj7Fg6TmhHuS25s0yhTsXAwuBm8qlC9Zlwvg4P7ZBI1OVj3R2vQAyuM-2Fedi1HbQSeDNS9a1dlniYraGfGNZm55DhepE5yk4GLy546bvybx5JY1MWG7-2BuRmH30e3hvqhVbmuEXMRBBnwOvw4eJmWuy6vqAh68Vt3CegB1xSmqyZW9yUYgu8sFvclDIFD3Qr-2BgxFUtmqsecynQP2W3D7rt-2FBLCPczIiTqJSXgNYtqrPGfMeX9iym-2BQDK9kP5xeVNb5hsaMf8V10DlctztartDXugCkZ41He0G-2FaKZaMXQlpB5HEbK-2FuOSnn5bdQ-3D-3D" TargetMode="External"/><Relationship Id="rId38" Type="http://schemas.openxmlformats.org/officeDocument/2006/relationships/image" Target="media/image10.png"/><Relationship Id="rId39" Type="http://schemas.openxmlformats.org/officeDocument/2006/relationships/hyperlink" Target="https://email.uber.com/wf/click?upn=E5Fht-2Bzc2SrMWnjw-2Brx3-2BODA-2FCWoVln5hONw2cjtUe85lQoen0XOUdcjv8t7eEe440ojX-2FBuymvNctpEs-2B-2FW3Ya6Fc-2B9XzeaV18eqP5jhwsVauE9tGMUTbS3fjBdcxBZ0KIfQcF1OzrDa711yDel6fHHtyIga-2FWlYKRD8MLJgAU92wND3UEGtgeq8kjsDaCWEjB2DfKu-2FMHp9SIhmF-2FcdSpX5OyM-2Bi0Nz2Uah5uFpBc-3D_abCb0Ghh08szv7o5Z5mWcI97lq1d027j63mNvsc1uwZwYdf-2FYVJNWhySmxpXpMZGGiRiCkpOrrW3qdZlj1jjV7L4YhxVQWY31E9UjlnrkVlB-2FEgVfaz9yWFTLYMLEIboBr2IOuVyU-2BkVzy5RqDqTnXRK38kZRQ1UDTgwRQ5Zr2IJM2qnN0tamxpzeir9lQ2Nk5-2Fd5HCsHVSEJtxfIezW92n-2F0eI6V3olYTlkJroSDiZfYJrF2uLuAy5dE9JkGAS8svWlpPk8oB1B4Wy3x9j7GAqjvzWWENRW-2FYcrEG-2BmlLikm4W0AVcyc5eSKL8-2B6AJ-2FwAkPXOlgiNJr5rkuE7A55FfaY-2FRf-2Bwj7Fg6TmhHuS25s0yhTsXAwuBm8qlC9Zlwvg4P7ZBI1OVj3R2vQAyuM-2Fedi1HbQSeDNS9a1dlniYraGfGNZm55DhepE5yk4GLy546bvybx5JY1MWG7-2BuRmH3yuTNiMbh8EMczTwCmOfpVov2CiX-2BtyPapB-2FD2iR3uJAby534jqB-2B3wkGg02E28wR72yiMKQNvsZ7mNRV3u6PZSLko2Hgent003hTvpdELRnL1LxbJRezpQ5WGBLGFgXfq-2BdS3W9UeQhWh4063wI7PHgFnUbwOlugVvwjC8f7KO40X7gcpP-2FjUbAgrGCHRcwlQ-3D-3D" TargetMode="External"/><Relationship Id="rId40" Type="http://schemas.openxmlformats.org/officeDocument/2006/relationships/image" Target="media/image11.jpeg"/><Relationship Id="rId41" Type="http://schemas.openxmlformats.org/officeDocument/2006/relationships/image" Target="media/image11.jpe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2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12.png"/><Relationship Id="rId51" Type="http://schemas.openxmlformats.org/officeDocument/2006/relationships/image" Target="media/image3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9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8.png"/><Relationship Id="rId67" Type="http://schemas.openxmlformats.org/officeDocument/2006/relationships/image" Target="media/image9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10.png"/><Relationship Id="rId71" Type="http://schemas.openxmlformats.org/officeDocument/2006/relationships/hyperlink" Target="https://email.uber.com/wf/click?upn=E5Fht-2Bzc2SrMWnjw-2Brx3-2BODA-2FCWoVln5hONw2cjtUe85lQoen0XOUdcjv8t7eEe4SIa8TrdYRLrRDgHf4b4-2BIQVY9DUWY-2F8hQmGOgHRwCerN0X3w0axvMn9lyfhc2mq9zw9rfaFd7CAMhzKOp9dRqwdsV8RdQdi65kYaiPm19vHKqlxBrIjKeyxOpL16IHc9xHr5v-2BbM8DivY96ML-2FufnbcI2lKTVEh3sHJMq2JQFcY-3D_abCb0Ghh08szv7o5Z5mWcI97lq1d027j63mNvsc1uwZwYdf-2FYVJNWhySmxpXpMZGGiRiCkpOrrW3qdZlj1jjV7L4YhxVQWY31E9UjlnrkVlB-2FEgVfaz9yWFTLYMLEIboBr2IOuVyU-2BkVzy5RqDqTnXRK38kZRQ1UDTgwRQ5Zr2IJM2qnN0tamxpzeir9lQ2Nk5-2Fd5HCsHVSEJtxfIezW92n-2F0eI6V3olYTlkJroSDiZfYJrF2uLuAy5dE9JkGAS8x7rWlkmaLdLeKdhuyaOxsfKMwr2NqckBG1GB4jYEYgvRvm-2Bo6-2BIOOzXpDEDguMUrPiT6Lhtps9LSZ3ORxMSkgyd7tAHe7hGN2HMG6SLo96abXtENAa4JlVm395g5hQnzi-2FDdNiVY-2Fh5f-2BULrknsXHMXNM-2BizR91pgo2kJ-2FCbXYuW2p-2ByHnA-2FxspNNFnkCtVBCEPeO-2BCx8YtjNsUrbYrFYHLX8vtGy7PRZrtpfofTR-2BKWPHS4pYt7EJfrGUs4uWRHpAbl-2F3DMrVqEn45mowINK-2Bosr4iIqg1HglIdpQdl-2FSiIDE3BgjxGiKzrhUz4GqVlFb2qDFdcBP2kzRkBOzg2Fw4udybY1jMmWrvJZ81kKkq2KFhMU05tqf7H0-2BzpOH-2BNqJwqvX9ChI08FrWLotVNwg-3D-3D" TargetMode="External"/><Relationship Id="rId72" Type="http://schemas.openxmlformats.org/officeDocument/2006/relationships/image" Target="media/image10.png"/><Relationship Id="rId73" Type="http://schemas.openxmlformats.org/officeDocument/2006/relationships/hyperlink" Target="https://email.uber.com/wf/click?upn=E5Fht-2Bzc2SrMWnjw-2Brx3-2BODA-2FCWoVln5hONw2cjtUe85lQoen0XOUdcjv8t7eEe4SIa8TrdYRLrRDgHf4b4-2BIQVY9DUWY-2F8hQmGOgHRwCerN0X3w0axvMn9lyfhc2mq9zw9rfaFd7CAMhzKOp9dRqwdsV8RdQdi65kYaiPm19vHKqlxBrIjKeyxOpL16IHc9xHr5v-2BbM8DivY96ML-2FufnQ-2Bf8TlZqTv5eTxbLdi0x3Q-3D_abCb0Ghh08szv7o5Z5mWcI97lq1d027j63mNvsc1uwZwYdf-2FYVJNWhySmxpXpMZGGiRiCkpOrrW3qdZlj1jjV7L4YhxVQWY31E9UjlnrkVlB-2FEgVfaz9yWFTLYMLEIboBr2IOuVyU-2BkVzy5RqDqTnXRK38kZRQ1UDTgwRQ5Zr2IJM2qnN0tamxpzeir9lQ2Nk5-2Fd5HCsHVSEJtxfIezW92n-2F0eI6V3olYTlkJroSDiZfYJrF2uLuAy5dE9JkGAS8x7rWlkmaLdLeKdhuyaOxsfKMwr2NqckBG1GB4jYEYgvRvm-2Bo6-2BIOOzXpDEDguMUrPiT6Lhtps9LSZ3ORxMSkgyd7tAHe7hGN2HMG6SLo96abXtENAa4JlVm395g5hQnzi-2FDdNiVY-2Fh5f-2BULrknsXHMXNM-2BizR91pgo2kJ-2FCbXYuW2p-2ByHnA-2FxspNNFnkCtVBCEPeO-2BCx8YtjNsUrbYrFYN-2BZm5XO0LApd-2BB0Kdho4-2Fzs772TXf973E4Q-2FTrNk4W0aKg3QowdYPAaCYROLKkA29FvNYfwkQ-2BGIV9fSBWpR5b8bWTDu6NqgNk7aD8stwMQ45tmY-2FXMgFjDu3S7A5JoZpwbRTusEZaxYeFTZdv3FC5KRw-2BvtyfLZaWu-2FeSxX9k9UYQqPY3Gr372BoMjQznqtg-3D-3D" TargetMode="External"/><Relationship Id="rId74" Type="http://schemas.openxmlformats.org/officeDocument/2006/relationships/image" Target="media/image10.png"/><Relationship Id="rId75" Type="http://schemas.openxmlformats.org/officeDocument/2006/relationships/hyperlink" Target="https://email.uber.com/wf/click?upn=E5Fht-2Bzc2SrMWnjw-2Brx3-2BODA-2FCWoVln5hONw2cjtUe85lQoen0XOUdcjv8t7eEe4SIa8TrdYRLrRDgHf4b4-2BIQVY9DUWY-2F8hQmGOgHRwCerN0X3w0axvMn9lyfhc2mq9zw9rfaFd7CAMhzKOp9dRqwdsV8RdQdi65kYaiPm19vHKqlxBrIjKeyxOpL16IHc9xHr5v-2BbM8DivY96ML-2FufnVoO8qWEmg6v3wzVSD3QsLA-3D_abCb0Ghh08szv7o5Z5mWcI97lq1d027j63mNvsc1uwZwYdf-2FYVJNWhySmxpXpMZGGiRiCkpOrrW3qdZlj1jjV7L4YhxVQWY31E9UjlnrkVlB-2FEgVfaz9yWFTLYMLEIboBr2IOuVyU-2BkVzy5RqDqTnXRK38kZRQ1UDTgwRQ5Zr2IJM2qnN0tamxpzeir9lQ2Nk5-2Fd5HCsHVSEJtxfIezW92n-2F0eI6V3olYTlkJroSDiZfYJrF2uLuAy5dE9JkGAS8x7rWlkmaLdLeKdhuyaOxsfKMwr2NqckBG1GB4jYEYgvRvm-2Bo6-2BIOOzXpDEDguMUrPiT6Lhtps9LSZ3ORxMSkgyd7tAHe7hGN2HMG6SLo96abXtENAa4JlVm395g5hQnzi-2FDdNiVY-2Fh5f-2BULrknsXHMXNM-2BizR91pgo2kJ-2FCbXYuW2p-2ByHnA-2FxspNNFnkCtVBCEPeO-2BCx8YtjNsUrbYrFYKNP-2BY37Iu7NCeyuVaGsfRJrb7rV-2BgpdXuv2wf1-2BmNEE8x2Dh97d3dbRUrB235fZunMXscedteVy1AgCY6N-2BfTV89kaXMa1ygejzXDVls7ZxKd3sb9vPEwZaUX4PlBYf71J40QyTZkOJZGJdAso3Wsk6tJ2mQnMiVn5NqTbP-2B2Q6-2FX2jb5G06D7CYjpoJ7QN1A-3D-3D" TargetMode="External"/><Relationship Id="rId76" Type="http://schemas.openxmlformats.org/officeDocument/2006/relationships/image" Target="media/image10.png"/><Relationship Id="rId77" Type="http://schemas.openxmlformats.org/officeDocument/2006/relationships/hyperlink" Target="https://email.uber.com/wf/click?upn=E5Fht-2Bzc2SrMWnjw-2Brx3-2BODA-2FCWoVln5hONw2cjtUe85lQoen0XOUdcjv8t7eEe4SIa8TrdYRLrRDgHf4b4-2BIQVY9DUWY-2F8hQmGOgHRwCerN0X3w0axvMn9lyfhc2mq9zw9rfaFd7CAMhzKOp9dRqwdsV8RdQdi65kYaiPm19vHKqlxBrIjKeyxOpL16IHc9xHr5v-2BbM8DivY96ML-2FufnfC4pGA218oqiIsmpnPK6-2BU-3D_abCb0Ghh08szv7o5Z5mWcI97lq1d027j63mNvsc1uwZwYdf-2FYVJNWhySmxpXpMZGGiRiCkpOrrW3qdZlj1jjV7L4YhxVQWY31E9UjlnrkVlB-2FEgVfaz9yWFTLYMLEIboBr2IOuVyU-2BkVzy5RqDqTnXRK38kZRQ1UDTgwRQ5Zr2IJM2qnN0tamxpzeir9lQ2Nk5-2Fd5HCsHVSEJtxfIezW92n-2F0eI6V3olYTlkJroSDiZfYJrF2uLuAy5dE9JkGAS8x7rWlkmaLdLeKdhuyaOxsfKMwr2NqckBG1GB4jYEYgvRvm-2Bo6-2BIOOzXpDEDguMUrPiT6Lhtps9LSZ3ORxMSkgyd7tAHe7hGN2HMG6SLo96abXtENAa4JlVm395g5hQnzi-2FDdNiVY-2Fh5f-2BULrknsXHMXNM-2BizR91pgo2kJ-2FCbXYuW2p-2ByHnA-2FxspNNFnkCtVBCEPeO-2BCx8YtjNsUrbYrFYEEljEUiFuEdcKEyWpOxAmrHwY0Dr-2BXyntw9O3BwRLOCIHFJrjpaP01JO9u5IYb7Y7b3e5NZHWqeJwoBEK-2F6G8Ly-2Fu1tCpFEMiD3QzGvhtDHCXT27Opl87TBzS23c2FvndiKzq9nxg63VkcLhLUY7Es1QU9P4WpJnd8YclaJorsYW1O4evX8aT6zoTWL-2FmkaWA-3D-3D" TargetMode="External"/><Relationship Id="rId78" Type="http://schemas.openxmlformats.org/officeDocument/2006/relationships/image" Target="media/image10.png"/><Relationship Id="rId79" Type="http://schemas.openxmlformats.org/officeDocument/2006/relationships/hyperlink" Target="https://email.uber.com/wf/click?upn=E5Fht-2Bzc2SrMWnjw-2Brx3-2BODA-2FCWoVln5hONw2cjtUe85lQoen0XOUdcjv8t7eEe4SIa8TrdYRLrRDgHf4b4-2BIQVY9DUWY-2F8hQmGOgHRwCerN0X3w0axvMn9lyfhc2mq9zw9rfaFd7CAMhzKOp9dRqwdsV8RdQdi65kYaiPm19vHKqlxBrIjKeyxOpL16IHc9xHr5v-2BbM8DivY96ML-2FufnQhDUxYCwJPDTAL1NcDduW8-3D_abCb0Ghh08szv7o5Z5mWcI97lq1d027j63mNvsc1uwZwYdf-2FYVJNWhySmxpXpMZGGiRiCkpOrrW3qdZlj1jjV7L4YhxVQWY31E9UjlnrkVlB-2FEgVfaz9yWFTLYMLEIboBr2IOuVyU-2BkVzy5RqDqTnXRK38kZRQ1UDTgwRQ5Zr2IJM2qnN0tamxpzeir9lQ2Nk5-2Fd5HCsHVSEJtxfIezW92n-2F0eI6V3olYTlkJroSDiZfYJrF2uLuAy5dE9JkGAS8x7rWlkmaLdLeKdhuyaOxsfKMwr2NqckBG1GB4jYEYgvRvm-2Bo6-2BIOOzXpDEDguMUrPiT6Lhtps9LSZ3ORxMSkgyd7tAHe7hGN2HMG6SLo96abXtENAa4JlVm395g5hQnzi-2FDdNiVY-2Fh5f-2BULrknsXHMXNM-2BizR91pgo2kJ-2FCbXYuW2p-2ByHnA-2FxspNNFnkCtVBCEPeO-2BCx8YtjNsUrbYrFYB512B4k7wnp2EG4nLrhgnP7e-2BUOtRrcxcO2R2pf-2Fnl0aANhGcKaJowUcucyH9kt4w-2F5EsIP4cSs1ZRYb6qgj6eBiUpY3SujGfFGthXx32ikSbH9scW-2BsPTPsythnZxPsqEmICG5C8JPwjsYllscXP-2BAqCVL04NhXKSa1s8MWQy3WaO3EfukQeQws2ME29Lgww-3D-3D" TargetMode="External"/><Relationship Id="rId80" Type="http://schemas.openxmlformats.org/officeDocument/2006/relationships/image" Target="media/image10.png"/><Relationship Id="rId81" Type="http://schemas.openxmlformats.org/officeDocument/2006/relationships/hyperlink" Target="https://email.uber.com/wf/click?upn=E5Fht-2Bzc2SrMWnjw-2Brx3-2BODA-2FCWoVln5hONw2cjtUe85lQoen0XOUdcjv8t7eEe4SIa8TrdYRLrRDgHf4b4-2BIQVY9DUWY-2F8hQmGOgHRwCerN0X3w0axvMn9lyfhc2mq9zw9rfaFd7CAMhzKOp9dRqwdsV8RdQdi65kYaiPm19vHKqlxBrIjKeyxOpL16IHc9xHr5v-2BbM8DivY96ML-2FufnbcI2lKTVEh3sHJMq2JQFcY-3D_abCb0Ghh08szv7o5Z5mWcI97lq1d027j63mNvsc1uwZwYdf-2FYVJNWhySmxpXpMZGGiRiCkpOrrW3qdZlj1jjV7L4YhxVQWY31E9UjlnrkVlB-2FEgVfaz9yWFTLYMLEIboBr2IOuVyU-2BkVzy5RqDqTnXRK38kZRQ1UDTgwRQ5Zr2IJM2qnN0tamxpzeir9lQ2Nk5-2Fd5HCsHVSEJtxfIezW92n-2F0eI6V3olYTlkJroSDiZfYJrF2uLuAy5dE9JkGAS8x7rWlkmaLdLeKdhuyaOxsfKMwr2NqckBG1GB4jYEYgvRvm-2Bo6-2BIOOzXpDEDguMUrPiT6Lhtps9LSZ3ORxMSkgyd7tAHe7hGN2HMG6SLo96abXtENAa4JlVm395g5hQnzi-2FDdNiVY-2Fh5f-2BULrknsXHMXNM-2BizR91pgo2kJ-2FCbXYuW2p-2ByHnA-2FxspNNFnkCtVBCEPeO-2BCx8YtjNsUrbYrFYHLX8vtGy7PRZrtpfofTR-2BKWPHS4pYt7EJfrGUs4uWRHpAbl-2F3DMrVqEn45mowINK-2Bosr4iIqg1HglIdpQdl-2FSiIDE3BgjxGiKzrhUz4GqVlFb2qDFdcBP2kzRkBOzg2Fw4udybY1jMmWrvJZ81kKkq2KFhMU05tqf7H0-2BzpOH-2BNqJwqvX9ChI08FrWLotVNwg-3D-3D" TargetMode="External"/><Relationship Id="rId82" Type="http://schemas.openxmlformats.org/officeDocument/2006/relationships/image" Target="media/image10.png"/><Relationship Id="rId83" Type="http://schemas.openxmlformats.org/officeDocument/2006/relationships/hyperlink" Target="https://email.uber.com/wf/click?upn=E5Fht-2Bzc2SrMWnjw-2Brx3-2BODA-2FCWoVln5hONw2cjtUe85lQoen0XOUdcjv8t7eEe4SIa8TrdYRLrRDgHf4b4-2BIQVY9DUWY-2F8hQmGOgHRwCerN0X3w0axvMn9lyfhc2mq9zw9rfaFd7CAMhzKOp9dRqwdsV8RdQdi65kYaiPm19vHKqlxBrIjKeyxOpL16IHc9xHr5v-2BbM8DivY96ML-2FufnQ-2Bf8TlZqTv5eTxbLdi0x3Q-3D_abCb0Ghh08szv7o5Z5mWcI97lq1d027j63mNvsc1uwZwYdf-2FYVJNWhySmxpXpMZGGiRiCkpOrrW3qdZlj1jjV7L4YhxVQWY31E9UjlnrkVlB-2FEgVfaz9yWFTLYMLEIboBr2IOuVyU-2BkVzy5RqDqTnXRK38kZRQ1UDTgwRQ5Zr2IJM2qnN0tamxpzeir9lQ2Nk5-2Fd5HCsHVSEJtxfIezW92n-2F0eI6V3olYTlkJroSDiZfYJrF2uLuAy5dE9JkGAS8x7rWlkmaLdLeKdhuyaOxsfKMwr2NqckBG1GB4jYEYgvRvm-2Bo6-2BIOOzXpDEDguMUrPiT6Lhtps9LSZ3ORxMSkgyd7tAHe7hGN2HMG6SLo96abXtENAa4JlVm395g5hQnzi-2FDdNiVY-2Fh5f-2BULrknsXHMXNM-2BizR91pgo2kJ-2FCbXYuW2p-2ByHnA-2FxspNNFnkCtVBCEPeO-2BCx8YtjNsUrbYrFYN-2BZm5XO0LApd-2BB0Kdho4-2Fzs772TXf973E4Q-2FTrNk4W0aKg3QowdYPAaCYROLKkA29FvNYfwkQ-2BGIV9fSBWpR5b8bWTDu6NqgNk7aD8stwMQ45tmY-2FXMgFjDu3S7A5JoZpwbRTusEZaxYeFTZdv3FC5KRw-2BvtyfLZaWu-2FeSxX9k9UYQqPY3Gr372BoMjQznqtg-3D-3D" TargetMode="External"/><Relationship Id="rId84" Type="http://schemas.openxmlformats.org/officeDocument/2006/relationships/image" Target="media/image10.png"/><Relationship Id="rId85" Type="http://schemas.openxmlformats.org/officeDocument/2006/relationships/hyperlink" Target="https://email.uber.com/wf/click?upn=E5Fht-2Bzc2SrMWnjw-2Brx3-2BODA-2FCWoVln5hONw2cjtUe85lQoen0XOUdcjv8t7eEe4SIa8TrdYRLrRDgHf4b4-2BIQVY9DUWY-2F8hQmGOgHRwCerN0X3w0axvMn9lyfhc2mq9zw9rfaFd7CAMhzKOp9dRqwdsV8RdQdi65kYaiPm19vHKqlxBrIjKeyxOpL16IHc9xHr5v-2BbM8DivY96ML-2FufnVoO8qWEmg6v3wzVSD3QsLA-3D_abCb0Ghh08szv7o5Z5mWcI97lq1d027j63mNvsc1uwZwYdf-2FYVJNWhySmxpXpMZGGiRiCkpOrrW3qdZlj1jjV7L4YhxVQWY31E9UjlnrkVlB-2FEgVfaz9yWFTLYMLEIboBr2IOuVyU-2BkVzy5RqDqTnXRK38kZRQ1UDTgwRQ5Zr2IJM2qnN0tamxpzeir9lQ2Nk5-2Fd5HCsHVSEJtxfIezW92n-2F0eI6V3olYTlkJroSDiZfYJrF2uLuAy5dE9JkGAS8x7rWlkmaLdLeKdhuyaOxsfKMwr2NqckBG1GB4jYEYgvRvm-2Bo6-2BIOOzXpDEDguMUrPiT6Lhtps9LSZ3ORxMSkgyd7tAHe7hGN2HMG6SLo96abXtENAa4JlVm395g5hQnzi-2FDdNiVY-2Fh5f-2BULrknsXHMXNM-2BizR91pgo2kJ-2FCbXYuW2p-2ByHnA-2FxspNNFnkCtVBCEPeO-2BCx8YtjNsUrbYrFYKNP-2BY37Iu7NCeyuVaGsfRJrb7rV-2BgpdXuv2wf1-2BmNEE8x2Dh97d3dbRUrB235fZunMXscedteVy1AgCY6N-2BfTV89kaXMa1ygejzXDVls7ZxKd3sb9vPEwZaUX4PlBYf71J40QyTZkOJZGJdAso3Wsk6tJ2mQnMiVn5NqTbP-2B2Q6-2FX2jb5G06D7CYjpoJ7QN1A-3D-3D" TargetMode="External"/><Relationship Id="rId86" Type="http://schemas.openxmlformats.org/officeDocument/2006/relationships/image" Target="media/image10.png"/><Relationship Id="rId87" Type="http://schemas.openxmlformats.org/officeDocument/2006/relationships/hyperlink" Target="https://email.uber.com/wf/click?upn=E5Fht-2Bzc2SrMWnjw-2Brx3-2BODA-2FCWoVln5hONw2cjtUe85lQoen0XOUdcjv8t7eEe4SIa8TrdYRLrRDgHf4b4-2BIQVY9DUWY-2F8hQmGOgHRwCerN0X3w0axvMn9lyfhc2mq9zw9rfaFd7CAMhzKOp9dRqwdsV8RdQdi65kYaiPm19vHKqlxBrIjKeyxOpL16IHc9xHr5v-2BbM8DivY96ML-2FufnfC4pGA218oqiIsmpnPK6-2BU-3D_abCb0Ghh08szv7o5Z5mWcI97lq1d027j63mNvsc1uwZwYdf-2FYVJNWhySmxpXpMZGGiRiCkpOrrW3qdZlj1jjV7L4YhxVQWY31E9UjlnrkVlB-2FEgVfaz9yWFTLYMLEIboBr2IOuVyU-2BkVzy5RqDqTnXRK38kZRQ1UDTgwRQ5Zr2IJM2qnN0tamxpzeir9lQ2Nk5-2Fd5HCsHVSEJtxfIezW92n-2F0eI6V3olYTlkJroSDiZfYJrF2uLuAy5dE9JkGAS8x7rWlkmaLdLeKdhuyaOxsfKMwr2NqckBG1GB4jYEYgvRvm-2Bo6-2BIOOzXpDEDguMUrPiT6Lhtps9LSZ3ORxMSkgyd7tAHe7hGN2HMG6SLo96abXtENAa4JlVm395g5hQnzi-2FDdNiVY-2Fh5f-2BULrknsXHMXNM-2BizR91pgo2kJ-2FCbXYuW2p-2ByHnA-2FxspNNFnkCtVBCEPeO-2BCx8YtjNsUrbYrFYEEljEUiFuEdcKEyWpOxAmrHwY0Dr-2BXyntw9O3BwRLOCIHFJrjpaP01JO9u5IYb7Y7b3e5NZHWqeJwoBEK-2F6G8Ly-2Fu1tCpFEMiD3QzGvhtDHCXT27Opl87TBzS23c2FvndiKzq9nxg63VkcLhLUY7Es1QU9P4WpJnd8YclaJorsYW1O4evX8aT6zoTWL-2FmkaWA-3D-3D" TargetMode="External"/><Relationship Id="rId88" Type="http://schemas.openxmlformats.org/officeDocument/2006/relationships/image" Target="media/image10.png"/><Relationship Id="rId89" Type="http://schemas.openxmlformats.org/officeDocument/2006/relationships/hyperlink" Target="https://email.uber.com/wf/click?upn=E5Fht-2Bzc2SrMWnjw-2Brx3-2BODA-2FCWoVln5hONw2cjtUe85lQoen0XOUdcjv8t7eEe4SIa8TrdYRLrRDgHf4b4-2BIQVY9DUWY-2F8hQmGOgHRwCerN0X3w0axvMn9lyfhc2mq9zw9rfaFd7CAMhzKOp9dRqwdsV8RdQdi65kYaiPm19vHKqlxBrIjKeyxOpL16IHc9xHr5v-2BbM8DivY96ML-2FufnQhDUxYCwJPDTAL1NcDduW8-3D_abCb0Ghh08szv7o5Z5mWcI97lq1d027j63mNvsc1uwZwYdf-2FYVJNWhySmxpXpMZGGiRiCkpOrrW3qdZlj1jjV7L4YhxVQWY31E9UjlnrkVlB-2FEgVfaz9yWFTLYMLEIboBr2IOuVyU-2BkVzy5RqDqTnXRK38kZRQ1UDTgwRQ5Zr2IJM2qnN0tamxpzeir9lQ2Nk5-2Fd5HCsHVSEJtxfIezW92n-2F0eI6V3olYTlkJroSDiZfYJrF2uLuAy5dE9JkGAS8x7rWlkmaLdLeKdhuyaOxsfKMwr2NqckBG1GB4jYEYgvRvm-2Bo6-2BIOOzXpDEDguMUrPiT6Lhtps9LSZ3ORxMSkgyd7tAHe7hGN2HMG6SLo96abXtENAa4JlVm395g5hQnzi-2FDdNiVY-2Fh5f-2BULrknsXHMXNM-2BizR91pgo2kJ-2FCbXYuW2p-2ByHnA-2FxspNNFnkCtVBCEPeO-2BCx8YtjNsUrbYrFYB512B4k7wnp2EG4nLrhgnP7e-2BUOtRrcxcO2R2pf-2Fnl0aANhGcKaJowUcucyH9kt4w-2F5EsIP4cSs1ZRYb6qgj6eBiUpY3SujGfFGthXx32ikSbH9scW-2BsPTPsythnZxPsqEmICG5C8JPwjsYllscXP-2BAqCVL04NhXKSa1s8MWQy3WaO3EfukQeQws2ME29Lgww-3D-3D" TargetMode="External"/><Relationship Id="rId90" Type="http://schemas.openxmlformats.org/officeDocument/2006/relationships/image" Target="media/image13.jpeg"/><Relationship Id="rId91" Type="http://schemas.openxmlformats.org/officeDocument/2006/relationships/image" Target="media/image13.jpe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12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12.png"/><Relationship Id="rId101" Type="http://schemas.openxmlformats.org/officeDocument/2006/relationships/image" Target="media/image3.png"/><Relationship Id="rId102" Type="http://schemas.openxmlformats.org/officeDocument/2006/relationships/image" Target="media/image14.png"/><Relationship Id="rId103" Type="http://schemas.openxmlformats.org/officeDocument/2006/relationships/image" Target="media/image14.png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0:47:00Z</dcterms:created>
  <dc:creator>Pradeep Venneti</dc:creator>
  <dc:description/>
  <cp:keywords/>
  <dc:language>en-US</dc:language>
  <cp:lastModifiedBy>Pradeep Venneti</cp:lastModifiedBy>
  <dcterms:modified xsi:type="dcterms:W3CDTF">2017-02-06T00:53:00Z</dcterms:modified>
  <cp:revision>1</cp:revision>
  <dc:subject/>
  <dc:title/>
</cp:coreProperties>
</file>